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5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КАЛИТВИ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 ИЛЬИНСКОГО СЕЛЬСКОГО ПОСЕЛЕН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400"/>
      </w:tblGrid>
      <w:tr>
        <w:trPr/>
        <w:tc>
          <w:tcPr>
            <w:tcW w:w="52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 бюджете Ильинского сельского поселения Белокалитвин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8 год и на плановый пери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0 годо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2 декабря 2017 года                 х. Ильинка                               № 54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ями 169 и 184.1 Бюджетного Кодекса Российской Федерации, проектом  Областного  закона «Об областном бюджете на 2018 год и на плановый период 2019 и 2020 годов», проектом решения Собрания депутатов Белокалитвинского района «О бюджете Белокалитвинского района на 2018 год и на плановый период 2019 и 2020 годов» Собрание депутатов Ильинск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О: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Утвердить основные характеристики бюджета Ильинского сельского поселения Белокалитвинского района (далее – местный бюджет) на 2018 год, определенные с учетом уровня инфляции, не превышающего 4,0  процентов (декабрь 2018 года к декабрю 2017 года)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) прогнозируемый общий объем доходов  местного бюджета в сумме 12 348,2 </w:t>
      </w:r>
      <w:r>
        <w:rPr>
          <w:sz w:val="28"/>
          <w:szCs w:val="28"/>
        </w:rPr>
        <w:t>тыс. рублей</w:t>
      </w:r>
      <w:r>
        <w:rPr>
          <w:bCs/>
          <w:i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ий объем расходов местного </w:t>
      </w: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в сумме </w:t>
      </w:r>
      <w:r>
        <w:rPr>
          <w:color w:val="000000"/>
          <w:sz w:val="28"/>
          <w:szCs w:val="28"/>
        </w:rPr>
        <w:t xml:space="preserve">12 348,2 </w:t>
      </w:r>
      <w:r>
        <w:rPr>
          <w:bCs/>
          <w:color w:val="000000"/>
          <w:sz w:val="28"/>
          <w:szCs w:val="28"/>
        </w:rPr>
        <w:t>тыс</w:t>
      </w:r>
      <w:r>
        <w:rPr>
          <w:bCs/>
          <w:sz w:val="28"/>
          <w:szCs w:val="28"/>
        </w:rPr>
        <w:t>. рублей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)  верхний предел муниципального внутреннего долга Ильинского сельского поселения на 1 января 2019 года в сумме 0,0 тыс. рублей, в том числе верхний предел долга по муниципальным гарантиям Ильинского сельского поселения в сумме 0,0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едельный объем муниципального долга Ильинского сельского поселения в сумме 2 850,5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объем расходов на обслуживание муниципального долга  Ильинского сельского поселения 0,0 тыс. рублей;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рогнозируемый дефицит местного бюджета в сумме 0,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>Ильинского</w:t>
      </w:r>
      <w:r>
        <w:rPr>
          <w:color w:val="000000"/>
          <w:sz w:val="28"/>
          <w:szCs w:val="28"/>
        </w:rPr>
        <w:t xml:space="preserve"> сельского поселения Белокалитвинского района на плановый период 2019 и 2020 годов, определенные с учетом уровня инфляции, не превышающего 4,0 процентов (декабрь 2019 года к декабрю 2018 года) и 4,0 процентов (декабрь 2020 года к декабрю 2019 года) соответственно:</w:t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гнозируемый общий объем доходов  местного бюджета на плановый период 2019 и 2020 годов в сумме 9 967,2 тыс. рублей и 9 639,5 </w:t>
      </w:r>
      <w:r>
        <w:rPr>
          <w:sz w:val="28"/>
          <w:szCs w:val="28"/>
        </w:rPr>
        <w:t xml:space="preserve"> тыс. рублей соответственно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бщий объем расходов местного бюджета</w:t>
      </w:r>
      <w:r>
        <w:rPr>
          <w:color w:val="000000"/>
          <w:sz w:val="28"/>
          <w:szCs w:val="28"/>
        </w:rPr>
        <w:t xml:space="preserve"> на плановый период 2019 и 2020 годов в сумме 9 967,2 тыс. рублей и 9 639,5 </w:t>
      </w:r>
      <w:r>
        <w:rPr>
          <w:sz w:val="28"/>
          <w:szCs w:val="28"/>
        </w:rPr>
        <w:t>тыс. рублей соответственно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)  верхний предел муниципального внутреннего долга Ильинского сельского поселения Белокалитвинского района  на 1 января 2020 года в  сумме 0,0 тыс. рублей, в том числе верхний предел долга по муниципальным гарантиям Ильинского сельского поселения в сумме 0,0 тыс. рублей, верхний предел муниципального внутреннего долга Ильинского сельского поселения Белокалитвинского района на 1 января 2021  года в сумме 0,0 тыс. рублей, в том числе верхний предел долга по муниципальным гарантиям Ильинского сельского поселения в сумме 0,0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едельный объем муниципального долга Ильинского сельского поселения на 2019 год в сумме 2 995,2 тыс. рублей и на 2019 год в сумме 2995,2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объем расходов на обслуживание муниципального долга  Ильинского сельского поселения на 2019 год в сумме 0,0 тыс. рублей и на 2020 год в сумме 0,0 тыс. рублей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6) прогнозируемый дефицит местного бюджета на 2019 год  в сумме 0,0 тыс. рублей и на 2020 год в сумме 0,0 тыс. рубле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честь в местном бюджете объем поступлений доходов бюджета Ильин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кого поселения Белокалитвинского района на 2018 год  и  на плановый период 2019 и 2020 годов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источники финансирования дефицита бюджета Ильин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Белокалитвинского района на 2018 год  и  на плановый период 2019 и 2020 годов согласно </w:t>
      </w:r>
      <w:r>
        <w:rPr>
          <w:bCs/>
          <w:color w:val="000000"/>
          <w:sz w:val="28"/>
          <w:szCs w:val="28"/>
        </w:rPr>
        <w:t xml:space="preserve">приложению № 2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перечень главных администраторов доходов бюджета Ильин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кого поселения Белокалитвинского района – органов местного самоуправления Ильин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 согласно </w:t>
      </w:r>
      <w:r>
        <w:rPr>
          <w:bCs/>
          <w:color w:val="000000"/>
          <w:sz w:val="28"/>
          <w:szCs w:val="28"/>
        </w:rPr>
        <w:t>приложению № 3</w:t>
      </w:r>
      <w:r>
        <w:rPr>
          <w:bCs/>
          <w:sz w:val="28"/>
          <w:szCs w:val="28"/>
        </w:rPr>
        <w:t xml:space="preserve"> 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перечень главных администраторов доходов бюджета Ильин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ельского поселения Белокалитвинского района – органов государственной власти Российской Федерации, государственных органов Ростовской области  согласно </w:t>
      </w:r>
      <w:r>
        <w:rPr>
          <w:bCs/>
          <w:color w:val="000000"/>
          <w:sz w:val="28"/>
          <w:szCs w:val="28"/>
        </w:rPr>
        <w:t>приложению  № 4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еречень главных администраторов источников финансирования дефицита   бюджета Ильин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ельского поселения Белокалитвинского района согласно </w:t>
      </w:r>
      <w:r>
        <w:rPr>
          <w:bCs/>
          <w:color w:val="000000"/>
          <w:sz w:val="28"/>
          <w:szCs w:val="28"/>
        </w:rPr>
        <w:t>приложению  № 5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Утвердить распределение бюджетных ассигнований по разделам, подразделам, целевым статьям (муниципальным программам) и непрограммным направлениям деятельности), группам и подгруппам и видам  расходов классификации расходов бюджета   Ильинского сельского поселения Белокалитвинского района на 2018 год  и  на плановый период 2019 и 2020 годов согласно </w:t>
      </w:r>
      <w:r>
        <w:rPr>
          <w:bCs/>
          <w:color w:val="000000"/>
          <w:sz w:val="28"/>
          <w:szCs w:val="28"/>
        </w:rPr>
        <w:t>приложению № 6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 Утвердить ведомственную структуру расходов бюджета Ильинского сельского поселения  Белокалитвинского района на 2018 год  и  на плановый период 2019 и 2020 годов согласно </w:t>
      </w:r>
      <w:r>
        <w:rPr>
          <w:bCs/>
          <w:color w:val="000000"/>
          <w:sz w:val="28"/>
          <w:szCs w:val="28"/>
        </w:rPr>
        <w:t>приложению № 7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Утвердить распределение бюджетных ассигнований по целевым статьям (муниципальным программам Иль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а бюджета</w:t>
      </w:r>
      <w:r>
        <w:rPr>
          <w:color w:val="000000"/>
          <w:sz w:val="28"/>
          <w:szCs w:val="28"/>
        </w:rPr>
        <w:t xml:space="preserve"> Ильинского  </w:t>
      </w:r>
      <w:r>
        <w:rPr>
          <w:bCs/>
          <w:sz w:val="28"/>
          <w:szCs w:val="28"/>
        </w:rPr>
        <w:t xml:space="preserve">сельского поселения Белокалитвинского района на 2018 год  и  на плановый период 2019 и 2020 годов согласно </w:t>
      </w:r>
      <w:r>
        <w:rPr>
          <w:bCs/>
          <w:color w:val="000000"/>
          <w:sz w:val="28"/>
          <w:szCs w:val="28"/>
        </w:rPr>
        <w:t>приложению № 8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. Утвердить распределение субвенций, предоставляемых из областного бюджета для обеспечения осуществления отдельных государственных полномочий, переданных Ильинскому сельскому поселению федеральными и областными законами </w:t>
      </w:r>
      <w:r>
        <w:rPr>
          <w:rFonts w:cs="Times New Roman" w:ascii="Times New Roman" w:hAnsi="Times New Roman"/>
          <w:bCs/>
          <w:sz w:val="28"/>
          <w:szCs w:val="28"/>
        </w:rPr>
        <w:t>на 2018 год  и  на плановый период 2019 и 2020 год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ю № 9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Утвердить размер  межбюджетных трансфертов, перечисляемых из местного бюджета бюджету Белокалитвинского  района, на финансирование расходов, связанных с передачей осуществления части полномочий органов местного самоуправления Иль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 поселения органам местного самоуправления Белокалитвинского  района на 2018 год  и  на плановый период 2019 и 2020 год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ю № 10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1. Утвердить размер иных межбюджетных трансфертов, предоставляемых Ильинскому сельскому поселению  из бюджета Белокалитвинского района на 2018 год и на плановый период 2019 и 2020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абзацем третьим части 3 статьи </w:t>
        </w:r>
      </w:hyperlink>
      <w:r>
        <w:rPr>
          <w:bCs/>
          <w:sz w:val="28"/>
          <w:szCs w:val="28"/>
        </w:rPr>
        <w:t>27 главы 3 решения Собрания депутатов Ильинского сельского поселения от 13 октября 2015 № 81 «Об утверждении Положения о бюджетном процессе в Ильинском сельском поселении», что основаниями для внесения в 2018 году изменений в показатели сводной бюджетной росписи бюджета  Ильинского сельского поселения Белокалитвинского района являютс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 и бюджета Белокалитвинского района, в том числе в пределах суммы, необходимой для оплаты денежных обязательств получателя средств бюджета Ильинского сельского поселения Белокалитвинского район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 и бюджета Белокалитвинского района в бюджет Ильинского сельского поселения Белокалитвинского район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неиспользованных бюджетных ассигнований резервного фонда Администрации Ильинского сельского поселения, выделенных в порядке, установленном Администрацией Ильинского сельского поселения, - постановления Администрации Ильинского сельского поселения, предусматривающие уменьшение объема ранее выделенных бюджетных ассигнований из резервного фонда Администрации Ильинского сельского поселения на суммы неиспользованных средст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Утвердить общий объем бюджетных ассигнований на исполнение публичных нормативных обязательств Ильинского сельского поселения на 2018 год в сумме 262,0 тыс. рублей, на 2019 год в сумме 310,8 тыс. рублей и на 2020 год в сумме 310,8 тыс. рублей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4. Настоящее решение вступает в силу после официального опубликования, но не ранее 01 января 2018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 Контроль за исполнением настоящего решения оставляю за собой  и председателем постоянной депутатской комиссии Собрания депутатов </w:t>
      </w:r>
      <w:r>
        <w:rPr>
          <w:bCs/>
          <w:sz w:val="28"/>
          <w:szCs w:val="28"/>
        </w:rPr>
        <w:t xml:space="preserve">Ильинского </w:t>
      </w:r>
      <w:r>
        <w:rPr>
          <w:sz w:val="28"/>
          <w:szCs w:val="28"/>
        </w:rPr>
        <w:t>сельского поселения по бюджету, налогам и собственности Е.А.Загудай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Ильинского сельского поселения                          В.П.Дмитриенк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540" w:top="1134" w:footer="7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FB4E21B23391F32581D6DA42864D4544F52E8849E91ADAC20F6A741F8F2E6CCC80AFA340B88EBF278BBAq9m5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5:48:00Z</dcterms:created>
  <dc:creator>Чаплицкий</dc:creator>
  <dc:description/>
  <cp:keywords/>
  <dc:language>en-US</dc:language>
  <cp:lastModifiedBy>Computer</cp:lastModifiedBy>
  <cp:lastPrinted>2017-12-28T08:36:00Z</cp:lastPrinted>
  <dcterms:modified xsi:type="dcterms:W3CDTF">2017-12-29T12:33:00Z</dcterms:modified>
  <cp:revision>4</cp:revision>
  <dc:subject/>
  <dc:title>                                                                                                                      </dc:title>
</cp:coreProperties>
</file>